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atura rādītājs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0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88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itullapa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kta sastāva lapa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atura rādītāj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spārīgā daļa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ēšanas uzdev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hniskie noteikum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grāfiskais 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ļu daļa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idrojošais aprakst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sējumi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1-1 Vispārīgie rādītāji un galvenie projekta rādītāj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2-1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2-2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2-3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2-4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2-5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2-6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3-1Garenprofil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4-1Vertikālais plānoj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4-2Vertikālais plānoj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4-3Vertikālais plānoj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4-4Vertikālais plānoj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4-5Vertikālais plānoj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5-1Šķērsprofilu veidi un segas konstrukcija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5-2Šķērsprofilu veidi un segas konstrukcija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5-3Šķērsprofilu veidi un segas konstrukcija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6-1Betona bruģa raksti un krāsu salik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ektrotīklu daļa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T-1Vispārīgie rādītāj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sējumi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T-2Apgaismojuma trases 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T-3Principiālā shēma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T-4Galveno darbu apjom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T-5Galveno materiālu apjom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gaismojuma aprēķi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rbu organizācijas projekts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idrojošais aprakst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sējumi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-1Satiksmes organizācija būvdarbu laikā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-2Satiksmes organizācija būvdarbu laikā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-3Satiksmes organizācija būvdarbu laikā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-4Satiksmes organizācija būvdarbu laikā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-5Satiksmes organizācija būvdarbu laikā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-2-1Pazemes komunikāciju šķērsošana un aizsardzība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ūvdarbu apjomu saraksts ceļu daļa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ūvdarbu apjomu saraksts elektro tīklu daļa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likumi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Ģeoloģiskās izpētes atskaite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as nestspējas pārbaužu rezultāt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</w:tbl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080" w:right="127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2160"/>
      <w:jc w:val="center"/>
      <w:outlineLvl w:val="2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center"/>
    </w:pPr>
    <w:rPr>
      <w:b/>
      <w:bCs/>
      <w:color w:val="000000"/>
    </w:rPr>
  </w:style>
  <w:style w:type="paragraph" w:styleId="Pamattekstaatkpe2">
    <w:name w:val="Pamatteksta atkāpe 2"/>
    <w:basedOn w:val="Normal"/>
    <w:qFormat/>
    <w:pPr>
      <w:ind w:left="2880" w:firstLine="720"/>
      <w:jc w:val="center"/>
    </w:pPr>
    <w:rPr>
      <w:b/>
      <w:bCs/>
      <w:color w:val="000000"/>
      <w:sz w:val="28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5:58:00Z</dcterms:created>
  <dc:creator>LAD</dc:creator>
  <dc:description/>
  <cp:keywords/>
  <dc:language>en-US</dc:language>
  <cp:lastModifiedBy>Agnese Done</cp:lastModifiedBy>
  <cp:lastPrinted>2017-04-06T16:24:00Z</cp:lastPrinted>
  <dcterms:modified xsi:type="dcterms:W3CDTF">2017-04-06T13:24:00Z</dcterms:modified>
  <cp:revision>99</cp:revision>
  <dc:subject/>
  <dc:title> </dc:title>
</cp:coreProperties>
</file>